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№2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 24 от 18.04.2017г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е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sz w:val="18"/>
          <w:szCs w:val="18"/>
        </w:rPr>
        <w:t>Че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2017г и плановый период 2018-2019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8-2019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573"/>
        <w:gridCol w:w="1559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6" w:hanging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857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73739,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7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37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47:00Z</dcterms:created>
  <dc:creator>User</dc:creator>
  <dc:description/>
  <cp:keywords/>
  <dc:language>en-US</dc:language>
  <cp:lastModifiedBy>Customer</cp:lastModifiedBy>
  <cp:lastPrinted>2017-03-14T10:00:00Z</cp:lastPrinted>
  <dcterms:modified xsi:type="dcterms:W3CDTF">2017-04-17T03:47:00Z</dcterms:modified>
  <cp:revision>2</cp:revision>
  <dc:subject/>
  <dc:title/>
</cp:coreProperties>
</file>